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711"/>
        <w:gridCol w:w="848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5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haring the planet 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648491328"/>
            <w:bookmarkStart w:id="1" w:name="__Fieldmark__0_264849132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648491328"/>
            <w:bookmarkStart w:id="3" w:name="__Fieldmark__1_264849132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648491328"/>
            <w:bookmarkStart w:id="5" w:name="__Fieldmark__2_264849132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648491328"/>
            <w:bookmarkStart w:id="7" w:name="__Fieldmark__3_264849132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648491328"/>
            <w:bookmarkStart w:id="9" w:name="__Fieldmark__4_264849132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648491328"/>
            <w:bookmarkStart w:id="11" w:name="__Fieldmark__5_264849132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648491328"/>
            <w:bookmarkStart w:id="13" w:name="__Fieldmark__6_264849132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648491328"/>
            <w:bookmarkStart w:id="15" w:name="__Fieldmark__7_264849132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648491328"/>
            <w:bookmarkStart w:id="17" w:name="__Fieldmark__8_264849132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648491328"/>
            <w:bookmarkStart w:id="19" w:name="__Fieldmark__9_264849132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648491328"/>
            <w:bookmarkStart w:id="21" w:name="__Fieldmark__10_264849132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648491328"/>
            <w:bookmarkStart w:id="23" w:name="__Fieldmark__11_264849132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648491328"/>
            <w:bookmarkStart w:id="25" w:name="__Fieldmark__12_264849132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648491328"/>
            <w:bookmarkStart w:id="27" w:name="__Fieldmark__13_264849132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648491328"/>
            <w:bookmarkStart w:id="29" w:name="__Fieldmark__14_264849132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648491328"/>
            <w:bookmarkStart w:id="31" w:name="__Fieldmark__15_264849132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648491328"/>
            <w:bookmarkStart w:id="34" w:name="__Fieldmark__16_264849132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648491328"/>
            <w:bookmarkStart w:id="36" w:name="__Fieldmark__17_264849132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648491328"/>
            <w:bookmarkStart w:id="38" w:name="__Fieldmark__18_264849132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648491328"/>
            <w:bookmarkStart w:id="40" w:name="__Fieldmark__19_264849132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648491328"/>
            <w:bookmarkStart w:id="42" w:name="__Fieldmark__20_264849132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648491328"/>
            <w:bookmarkStart w:id="44" w:name="__Fieldmark__21_264849132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648491328"/>
            <w:bookmarkStart w:id="46" w:name="__Fieldmark__22_264849132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648491328"/>
            <w:bookmarkStart w:id="48" w:name="__Fieldmark__23_264849132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648491328"/>
            <w:bookmarkStart w:id="50" w:name="__Fieldmark__24_264849132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648491328"/>
            <w:bookmarkStart w:id="52" w:name="__Fieldmark__25_264849132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648491328"/>
            <w:bookmarkStart w:id="54" w:name="__Fieldmark__27_264849132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648491328"/>
            <w:bookmarkStart w:id="56" w:name="__Fieldmark__28_264849132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648491328"/>
            <w:bookmarkStart w:id="58" w:name="__Fieldmark__29_264849132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648491328"/>
            <w:bookmarkStart w:id="60" w:name="__Fieldmark__30_264849132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648491328"/>
            <w:bookmarkStart w:id="62" w:name="__Fieldmark__31_264849132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Muestra </w:t>
            </w:r>
            <w:r>
              <w:rPr>
                <w:sz w:val="20"/>
                <w:szCs w:val="20"/>
                <w:lang w:val="es-CO"/>
              </w:rPr>
              <w:t xml:space="preserve">aspectos posturales </w:t>
            </w:r>
            <w:r>
              <w:rPr>
                <w:rFonts w:cs="Calibri"/>
                <w:sz w:val="20"/>
                <w:szCs w:val="20"/>
                <w:lang w:val="es-CO"/>
              </w:rPr>
              <w:t>adecuados en general que favorezcan el fortalecimiento de los músculos de la columna en posición de pie y en posición sedente y de forma simultánea al lateralidad.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Desarrollo de la fuerza, el equilibrio y la lateralidad.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Twister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648491328"/>
            <w:bookmarkStart w:id="64" w:name="__Fieldmark__33_264849132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648491328"/>
            <w:bookmarkStart w:id="66" w:name="__Fieldmark__34_264849132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648491328"/>
            <w:bookmarkStart w:id="68" w:name="__Fieldmark__35_264849132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648491328"/>
            <w:bookmarkStart w:id="70" w:name="__Fieldmark__36_264849132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648491328"/>
            <w:bookmarkStart w:id="72" w:name="__Fieldmark__37_264849132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648491328"/>
            <w:bookmarkStart w:id="74" w:name="__Fieldmark__38_264849132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648491328"/>
            <w:bookmarkStart w:id="76" w:name="__Fieldmark__39_264849132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648491328"/>
            <w:bookmarkStart w:id="78" w:name="__Fieldmark__40_264849132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648491328"/>
            <w:bookmarkStart w:id="80" w:name="__Fieldmark__41_264849132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648491328"/>
            <w:bookmarkStart w:id="82" w:name="__Fieldmark__42_264849132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648491328"/>
            <w:bookmarkStart w:id="84" w:name="__Fieldmark__43_264849132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648491328"/>
            <w:bookmarkStart w:id="86" w:name="__Fieldmark__44_264849132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29/04/2014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:    Se debe dividir el grupo en tres grupos que estarán rotando  en tres estaciones. Una estación para el twister. Otra estación de lanzamiento de la pelota a la izquierda y a la derecha. La última estación  trabajo de lateralidad en ficha de mesa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</w:p>
        </w:tc>
      </w:tr>
      <w:tr>
        <w:trPr>
          <w:trHeight w:val="2195" w:hRule="atLeast"/>
        </w:trPr>
        <w:tc>
          <w:tcPr>
            <w:tcW w:w="11199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 Para la agrupación de los niños tener en cuenta sus habilidades de tal manera que se les pueda reforzar en cada una de las estaciones y ayudar a suplir las necesidades individuales por cada una de las estaciones que rotan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os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8:12:00Z</dcterms:created>
  <dc:creator>Ana Maria</dc:creator>
  <dc:description/>
  <cp:keywords/>
  <dc:language>en-US</dc:language>
  <cp:lastModifiedBy>Sidey Viedman</cp:lastModifiedBy>
  <cp:lastPrinted>2009-01-26T08:55:00Z</cp:lastPrinted>
  <dcterms:modified xsi:type="dcterms:W3CDTF">2014-04-30T18:12:00Z</dcterms:modified>
  <cp:revision>2</cp:revision>
  <dc:subject/>
  <dc:title/>
</cp:coreProperties>
</file>